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т 20.12.2018 года № 339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оводеревянковского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района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А.С. Рокотянский</w:t>
            </w:r>
          </w:p>
        </w:tc>
      </w:tr>
    </w:tbl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разработку инвестиционной программы на территории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водеревянковского сельского поселения Каневского района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модернизации системы водоснабжения на 2020-2022 годы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Техническое задание на разработку инвестиционной программы на территории Новодеревянковского сельского поселения Каневского района по модернизации системы водоснабжения на 2020-2022 годы (далее – Техническое задание), разработано в соответствии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07 декабря 2011 года № 416-ФЗ «О водоснабжении и водоотведении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регионального развития РФ от 10 октября 2007 года № 99 «Об утверждении Методических рекомендаций по разработке инвестиционных программ организаций коммунального комплекса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регионального развития РФ от 10 октября 2007 года № 100 «Об утверждению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строя РФ от 04.04.2014 №162/пр «Об утверждении перечня показателей надежности, качества, энергетической эффективности централизованных систем горячего водоснабжения, (или)водоотведения, порядка и правил определения плановых значений и фактических значений таких показателей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Заказчиком инвестиционной программы является Администрация Новодеревянковского сельского поселения Каневского район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работчиком инвестиционной программы является ООО «Новодеревянковский водозабор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задачи разработки и реализации инвестиционной программ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ю инвестиционной программы являетс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ернизация и капитальный ремонт систем водоснабж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аварийной и бесперебойной работы системы водоснабжения (24 часа в сутки)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потерь ресурса (воды) при передаче его по сетям до потребителе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уровня износа сетей холодного водоснабжения нуждающихся в замене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упности услуг централизованного холодного водоснабжения для новых потребителе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ресурсной эффективности оказания услуг холодного водоснабже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итьевой воды, подаваемой потребителя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способности и улучшения качества вод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щие полож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ДЕРЖАНИЮ ИНВЕСТИЦИОННОЙ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нвестиционной программы должно соответствовать требованиям, установленным Постановлением Правительства РФ от 29.07.2013 №641 «Об инвестиционных и производственных программах организаций, осуществляющих деятельность в сфере водоснабжения и водоотведения». Паспорт инвестиционной программы должен содержать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ведение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вое обоснование программ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ы формирования программ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ок разработки и реализац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исание действующей системы коммунальной инфраструктуры, специфики ее функционирования и основных технико-экономических показателе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оки и этапы реализации программы (период 2020-2022г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ли и задачи программы. Целевые индикаторы реализации инвестиционной программ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формированный перечень мероприятий инвестиционной программы должен содержать план технических мероприятий. Мероприятия инвестиционной программы не должны дублироваться с мероприятиями производственной программ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онный план (график) реализации инвестиционной программы с указанием периода и адреса реализации программ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инансовый план реализации инвестиционной программы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 Финансовый план инвестиционной программы должен учитывать прогнозное изменение цен на момент реализации мероприятий (в соответствии с Прогнозом социально-экономического развития, разработанного Министерства экономического развития РФ). В финансовом плане стоимость мероприятий указывается без НДС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имости мероприятий необходимо учесть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но-изыскательские работ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материалов и оборудования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но-монтажные работ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ы по замене оборудования с улучшением технико-экономических характеристик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ско-наладочные работ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регистрации объектов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не относимые на стоимость основных средств (аренда земли на срок строительства)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выплатой организацией коммунального комплекса дополнительных налоговых платежей, возникающих от увеличения выручки в связи с реализацией инвестиционной программ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став и структура финансовых источников для реализации инвестиционной программ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мероприятий по модернизации и реконструкции объектов централизованных систем водоснаб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вестиционную программу, должны быть включены мероприятия в соответствии с таблицей 1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Перечень мероприятий по строительству, модернизации и реконструкции объектов централизованных систем водоснабж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2694"/>
      </w:tblGrid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jc w:val="center"/>
              <w:rPr/>
            </w:pPr>
            <w:r>
              <w:rPr/>
              <w:t>п.п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ные показатели, м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иод реализации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лодное водоснабжение х. Приют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Кондруцкого водовод Д-2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Кондруцкого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лодное водоснабжение х. Албаш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Береговая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Красная водовод Д-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Заречная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5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Холодное водоснабжение х. Раздольный </w:t>
            </w:r>
            <w:r>
              <w:rPr/>
              <w:t xml:space="preserve">по ул. Светлая Замена сети холодного водоснабжения водовод Д-1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5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лодное водоснабжение ст. Новодеревянков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Восточная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Заречная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Заречная водовод Д-5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на сети холодного водоснабжения по ул. Гагарина  Д-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Мира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Ленина водовод Д-1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5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Ленина водовод Д-5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Больничная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Щербины водовод Д-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64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Садовая водовод Д-1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Калинина водовод Д-2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Красная водовод Д-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Ленина водовод Д-1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Победы водовод Д-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Пушкина водовод Д-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на сети холодного водоснабжения по ул. Береговая водовод Д-5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0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едование и ремонт артезиански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2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азработк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 Инвестиционная программа должна быть разработана в течение 3 месяцев с момента получения технического зад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 Период реализации инвестиционной программы устанавливается с 2020 года по 2022 го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предоставления программ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6 Федерального закона от 07.12.2011 № 416-ФЗ «О водоснабжении и водоотведении» техническое задание проходит утверждение в органе местного самоуправления поселения, на территории которого планируется проведение мероприятий инвестиционной программы. Готовая Инвестиционная программа для согласования предоставляется в администрацию сельского</w:t>
      </w:r>
      <w:r>
        <w:rPr>
          <w:sz w:val="26"/>
          <w:szCs w:val="26"/>
        </w:rPr>
        <w:t xml:space="preserve"> поселения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Новодеревянковск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А.М. Афонченко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4:00Z</dcterms:created>
  <dc:creator>Торги</dc:creator>
  <dc:description/>
  <cp:keywords/>
  <dc:language>en-US</dc:language>
  <cp:lastModifiedBy>USER</cp:lastModifiedBy>
  <cp:lastPrinted>2018-12-19T11:22:00Z</cp:lastPrinted>
  <dcterms:modified xsi:type="dcterms:W3CDTF">2018-12-20T06:44:00Z</dcterms:modified>
  <cp:revision>2</cp:revision>
  <dc:subject/>
  <dc:title/>
</cp:coreProperties>
</file>